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ct : Book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fbgen   ( fact base genera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Updated:  July 3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erry Kovan, 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s input a ?.cfx.mr file that is produced by CFX (C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) and converts the data into TA format where the tup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type defined in the section 'Relations and Attributes Defi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gen [options] &lt;input cfx mr file&gt; &lt;output TA fact bas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rguments t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cfx mr file&gt; - this is the file produced by C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t contains the input data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file contains a file table ( all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used in building the program ) and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port relations for each of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TA fact base file&gt;  - this file contains the output data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the format of the file is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ee section 'Relations and Attributes 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a description of the tup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l"       output long file names to fact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x"       debug mode (creates a file called fbgen.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and Attributes Defined (Sche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lation tuples extracted from cf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def       file      function        // function is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dcl      file      function        // function declar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dcl      file      libraryfunction // libraryfunction declar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ef       file      variable        // var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cl       file      variable        // var declar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def     file      macro           // macro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     file      type            // type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def    file      struct          // struct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def     file      union           // union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def      file      enum            // enum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file      file            // file 1 includes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all   function  function        // function 1 calls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( function 2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//   in same compilation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 is included in sam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//   unit as function 1 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ref    function  variable        // function referenc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( variabl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//    in same compilation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  is included in sam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  unit as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call     function  function        // function 1 calls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( function 2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  must be linked 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ref      function  variable        // function referenc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( variable defin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  be linked 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macro     file      macro           // file use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ype      file      type            // file us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truct    file      struct          // file use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union     file      union           // file uses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num      file      enum            // file uses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call  function  libraryfunction // function calls library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( a libraryfunction is a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  whose defini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  exist in the analysed c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 tuples extracted from c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oc       function  file:lineNum        // fcn defini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loc       function  file:lineNum        // fcn declar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efloc    variable  file:lineNum        // var defini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clloc    variable  file:lineNum        // var declar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defloc  macro     file:lineNum        // macro defini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loc   type      file:lineNum        // type defini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defloc   enum      file:lineNum        // enum defini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defloc struct    file:lineNum        // struct defini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defloc  union     file:lineNum        // union defini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 Dia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for the relations emitted by fbgen can be dra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represent relations and boxes represent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ile   |--------                     linkcall, sourc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+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v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fcndcl, funcdef          +========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&gt;|function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librarycall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fcndcl+=================+   |    | source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&gt;| libraryfunction | &lt;-+    |  link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+=================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vardcl,    vardef  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&gt;|vari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macrodef,  usemacro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&gt;| macr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typedef,   usetype 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&gt;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structdef, usestruct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&gt;| str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uniondef,  useunion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&gt;| un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enumdef,  useenum  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&gt;| enu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FX import/export relation to the RSF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gen program emits relations based on CFX relations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f relation  CFX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def        EXPORT_PUBLIC_FC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_STATIC_FCN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dcl       EXPORT_PUBLIC_FCN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_STATIC_FCN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ef        EXPORT_PUBLIC_VA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_STATIC_VAR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dcl        EXPORT_PUBLIC_VAR_D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def      EXPORT_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      EXPOR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def       EXPORT_ENUM_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def     EXPORT_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def      EXPORT_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INCLUD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call    IMPORT_PUBLIC_FC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_STATIC_FC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ref     IMPORT_PUBLIC_VA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_STATIC_VA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call      IMPORT_LINK_F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ref       IMPORT_LINK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call   IMPORT_EXTERN_F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acro      IMPORT_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type       IMPOR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enum       IMPORT_ENUM_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truct     IMPORT_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union      IMPORT_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