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 : 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 ls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Updated : August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erry Kovan,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is document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 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rogram 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rgumentemts to program 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Nested Layout Model 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lient Server Layout Model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A tuple file 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A layout file 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he &lt;input tuple file&gt; 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 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...............................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How to read this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combination of a man page, and a technic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1.0 through 9.0 contain information on the pur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  Section 10.0 gives a thoroug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Layout Models that this program sup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el used is determined by an argument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explanation of the two models is given later in this docu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ested Layout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n &lt;input tuple file&gt; that represents a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ttempts to layout the entities in each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n order to make its visualization as a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ing as possible.  This means,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crossings, minimizing length of ed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lient Server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n &lt;input tuple file&gt; that represents a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ttempts to layout the entities in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ke its visualization as aesthetically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.  This means, reducing the number of edge cross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ing length of ed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lso attempts to position the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most natur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ntax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ayout [options] &lt;input tuple file&gt; &lt;output layo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escription of Arguments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uple file&gt;  - graph file that must contain the FACT TU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TA 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FACT TUPLE section consists of '$INSTANCE'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relation tu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: (only relevant for client server layout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-s option is not used then the sub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aken from the &lt;input tuple file&gt;. 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is built by concatenating the pre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part of &lt;input tuple file&gt; with ".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put tuple file&gt; is  "./../bookshelf/LINUX/kernel.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subsystem would be "kernel.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Once the name of the subsystem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ogram searches its symbol/entity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n entity with that nam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find one then the program e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: with -r option the &lt;input tuple file&gt;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relatio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 'FACT TUPLE :' header is not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INSTANCE tupl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layout file&gt;  - the contents of this file is the outp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ayout file will contain the position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entity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ayout entr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ty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ight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t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&lt;size&gt;    specify height of window ( default is 6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&lt;size&gt;    specify width of window ( default is 8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output par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xamples of a parse war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An "$INSTANCE" is declared twice for the sam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N "$INSTANCE" is NOT declared for an entit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ty exists in one or more relati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1 | 2&gt;   select a layout model ( default is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-   nested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  client, server, subsystem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&lt;input tuple file&gt; should only contains relation tu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name&gt;   name of subsystem (only for client/server layout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ogram must know what the name of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ty is.  The program finds out in 1 of 2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-s option is used the subsystem name i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if -s option NOT USED then se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put tu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Once the name of the subsystem is determin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 its symbol table to find an entity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 If it does not find one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emit ta file called:  prefix of &lt;input tuple file&gt; + ".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if &lt;input tuple file&gt; is called "kernel.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a file will be called "kernel.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debug mode (creates a file called lslayout.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escription of Nested Layout Mod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A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A.a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A.B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B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B.a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B.b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most general layout model.  The model consis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ites that may or may not contain other entitie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other entiti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flat layout is the same as a nested layout with a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scription of Client Server Layout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          ----       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    |    |     |    | &lt;-----|---------  clien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          ----       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|              ----    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|    |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----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----        ----      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|    |      |    |    |    |   |&lt;---|----------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----        ----      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----        ----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|    |      |    |&lt;------------|----|---------- subsystem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----        ----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          ----       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    |    |     |    | &lt;-----|---------- serv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          ----       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this model the top level view (shown in the diagram above)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ystem, subsystem entities, client entities and serv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ystem is the focal point of this layou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ients are those entities that USE the subsystem - i.e.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exist between a client entity and a subsystem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vers are those entities that are USED BY the subsystem - i.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relations exist between a subsystem entity and a serv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lient, server and subsystem entities can contain oth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.  These will be layed out using the nested layou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 only the top level view will use the client server layout mod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Example TA tu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ogram run WITHOUT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U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STANCE foo.s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STANCE foo.inclu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STANCE foo.pl9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STANCE fooclient.pl9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STANCE fooserver.s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oo.ss foo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oo.ss foo.p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var foo.pl9 foo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proc fooclient.pl9 foo.p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proc foo.pl9 fooserver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program run WITH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oo.ss foo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oo.ss foo.p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var foo.pl9 foo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proc fooclient.pl9 foo.p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proc foo.pl9 fooserver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Example TA layo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ile produced from above graph data (2) using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ayout -r -s foo.ss -m2 tuple.data tuple.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, if the name of the file was foo.tup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ayout -r -m2 foo.tup foo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=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server.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8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client.pl9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8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pl9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inclu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s might be different as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arsing the &lt;input tu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e program with the -r option the program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s representing relations and produces a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r switch is not used then the  program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uple file&gt; to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UPLE :               // This is the section 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NCE a module         // declare $INSTANCE for each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ANCE 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NSTANCE ss sub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/ relation tuples ( the order of the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es not mat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s a               //  relatio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b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ACT TUPLE :" header is not read and EOF has been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INSTANCE tuples must come before the relati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$INSTANCE is not declared for an entity and that ent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ion then the program treats the entity as if it were decal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If the -e switch was specified then the program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warning message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taken is to be as lenient as possible w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Description of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ste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a tuple file of the for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'Example TA tuple file' and produces a lay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of Sugiyama's algorithm [1] wa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yout each nesting level.  The algorithm invol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ssigning each entity within a nesting leve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its level with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mplemented using a modified topological sort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lgorithm detects and removes cycles (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observed to produce superior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ducing the edge crossings within a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lemented using Sugiyama's Barycentric method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etermining the horizontal position of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reduces the average length of the edges between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ent Serve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a tuple file of the for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'Example TA tuple file' and produces a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ystem according to the client server layou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to layout the subsystem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described in the Nest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lients and servers must be layed as well.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ing these entities is to minimize the length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an edge is drawn from a client/server entit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ent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giyama, K., Tagawa, S., and Toda, M.   Methods for Visual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erarchical System Structures. IEEE Transactions on Systems,  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s 11,2 (February 1981), pp. 109-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