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: 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ls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Updated : August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erry Kovan,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is document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 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rogram 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rgumentemts to program 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Nested Layout Model 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lient Server Layout Model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&lt;tuple files&gt; 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&lt;layout file&gt; 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 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......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How to read this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mbination of a man page, and a technic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2.0 through 8.0 contain information on the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  Section 9.0 gives a thoroug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.  The glossary will probably have to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ten as this document uses some specializ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 1) old tuple file  2) and its associated old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tuple file  3) new layout file ( this is OUTPUT of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the old layout file so that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tu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:  1) STATIC entities will appear in the new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same (or slightly adjusted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ared to its attributes in the old layo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OLD entities will NOT appear in the new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NEW entities will be layed out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ntax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djust [options] &lt;old tuple file&gt; &lt;old lay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ew tuple file&gt; &lt;new lay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escription of Arguments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tuple file&gt;  - tuple file that must contain the FACT TU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A 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(only relevant for client server layou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-so option is not used then the sub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aken from the &lt;old tuple file&gt;. 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is built by concatenating the prefi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part of &lt;old tuple file&gt; with "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ld tuple file&gt; is  "./../bookshelf/LINUX/kernel.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subsystem would be "kernel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Once the name of the subsyste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searches its symbol/entity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n entity with that nam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find one then the program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with -r option the &lt;old tuple file&gt;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 'FACT TUPLE :' header is not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INSTANCE tupl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layout file&gt;   - layout file that corresponds to the &lt;old tu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yout file contains the position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entity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ayout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ty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ight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t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tuple file&gt;  - tuple file that must contain the FACT TU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A 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if -sn option is not used then the sub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aken from the &lt;old tuple file&gt;. 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is built by concatenating the prefi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part of &lt;old tuple file&gt; with "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ld tuple file&gt; is  "./../bookshelf/LINUX/kernel.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subsystem would be "kernel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Once the name of the subsyste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ogram searches its symbol/entity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n entity with that name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find one then the program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: with -r option the &lt;new tuple file&gt;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 'FACT TUPLE :' header is not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INSTANCE tupl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layout file&gt; - this file will contain the outp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layout will correspond to the &lt;new tu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me format as &lt;old lay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type&gt;&lt;val&gt;      - specify minimum height of &lt;type&gt; to b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Height for each &lt;type&gt;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cription of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entities 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client entities (if client server model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- server entities (if client server model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witch applies only if switch -c2 or -c3 is set (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3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shrink the STATIC entiti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ree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sufficient space is created so the NEW entity(ies) can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height greater then or equal to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-c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height of the STATIC entities has shrunk/comp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 where if shrunk any more the height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entities will be less then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his means that the height of the NEW entity(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ess then &lt;val&gt; - which is not good but that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f -c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collis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collision can occur when shrink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,y,height,width) of the STATIC entiti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ntities to overlap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re can be many levels of containment the value &lt;val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ly for the top containment level. For every other contain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nimum height is calculated.  The following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how the program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f -He30 is set in command line of the lsadju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graph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OT h=2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A  h=100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---------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B  h=50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---------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 NEW entity 'N1' exists and is contained by 'ROOT'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adjust the entities contained by 'ROOT'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ight of 'N1' &gt;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 NEW entity 'N2' exists and is contained by 'A'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adjust the entities contained by 'A'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 of 'N2' &gt;=  ( 30 * 100 / 200 = 15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formula program uses to calcule minimum desired heigh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men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val&gt;        MIN HEIGHT FOR C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= 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height       contain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lt;val&gt; * contain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 MIN HEIGHT FOR CON LEVEL =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O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ype of layout model is set to the client server model ( -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f min. height of container entities is set to 30 ( -He3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value 30 applies to the entities contain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ubsystem.  For every other container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pplied to calculate the m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val&gt;      - when fitting in new entities shrink by &lt;val&gt;%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enough spac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nge: 0 &lt; val &lt; 100  , 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lications of increasing the value of &lt;val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rogram run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oss of precision in STATIC AND NEW entit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example if minimum height of contained ent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o 30 ( -He30 ) and if shrink value is 1 ( -S1 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 of the height of the NEW entity(i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 above 30 OR the height of the STATIC ent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ly abo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mininum height of contained ent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 to 30 ( -He30 ) and if shrink value is 10 ( -S10 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 of the height of the NEW entity(ies)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larger then 30 OR the height of the STATIC entit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uch larg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1 | 2 | 3&gt;      - specify method to compress STATIC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o create enough space to fit in NEW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compress type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scription of compres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TATIC entity attributes are not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EW entities will be fit into the exis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min (relative position and size of all entities is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 the attributes of an entity (STATIC) are adjusted by 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ercen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mpression/shrinking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STATIC entity gets shrunk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's height is less then the minimal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 which is set by the -H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fficient space is created so the NEW entity(ies) can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height greater then or equal to minimum heigh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-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option maintains relative position and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IC entities in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max. (relative position is maintained however relative size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he x,y attributes of an entity are adjusted by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percentage then the height, wid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compression/shrinking en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fficient space is created so the NEW entity(ies)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 height greater then or equal to minimum heigh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-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the shrinking/compressing process  a colli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entitie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TIC entities in a container are shrunk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X is set to 100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   - output pars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s of parse war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"$INSTANCE" is declared twice for the sam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 "$INSTANCE" is NOT declared for an entit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y exists in one or more relati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1 | 2&gt;          - select a layout model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nest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client, server, subsyste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ptions of the two layout models are given below 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scription of Nested Layout Mo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scription of Client Server Layout Mode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o | n&gt; &lt;name&gt;   - name of subsystem (only for client/server layou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-  old tu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-  new tu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must know what the name of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 is for the &lt;old tuple file&gt; and the &lt;new tuple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nds out in 1 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if -s option is used the subsystem name i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th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if -s option NOT USED then se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ld tuple file&gt; and &lt;new tu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ce the name of the subsystem for each tu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etermined the program searches its 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an entity with that nam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ne then the program ends with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   - &lt;tuple files&gt; only contain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-r option the &lt;old tuple file&gt; and &lt;new tuple file&gt;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relatio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"FACT TUPLE :" header is not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NSTANCE tupl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- debug mode (creates a file called lsadjust.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escription of Nested Layout Mod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A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A.a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A.B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B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B.a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B.b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|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-----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most general layout model.  The model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ities that may or may not contain other entitie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ther entit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layout model all the entities are treat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flat layout is the same as a nested layout with a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scription of Client Server Layou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    |    |     |    | &lt;-----|---------  client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|              ----    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|    |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----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|    |      |    |    |    |   |&lt;---|----------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|    |      |    |&lt;------------|----|---------- subsystem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        ----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    |    |     |    | &lt;-----|---------- serv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          ----       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is model the top level view (shown in the diagram above)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ystem, subsystem entities, client entities and ser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ystem is the focal point of this layou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ients are those entities that USE the subsystem - i.e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exist between a client entity and a subsystem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s are those entities that are USED BY the subsystem - i.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relations exist between a subsystem entity and a serv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lient, server and subsystem entities can contain oth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.  These will be layed out using the nested layou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 only the top level view will use the client server layout mod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arsing the &lt;tupl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not used then the  program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ple file&gt; to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UPLE :               // This is A TA secti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 a module         // declare $INSTANCE for each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TANCE 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NSTANCE ss sub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/ relation tuples ( the order of the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es not mat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b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ACT TUPLE :" header is not read and EOF has been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INSTANCE tuples must come before the relati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$INSTANCE is not declared for an entity and that ent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on then the program treats the entity as if it was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If the -e switch is specified then the program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warning message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taken is to be as lenient as possible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u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arsing the &lt;lay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&lt;layout file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6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ight = 39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yout file is a collection of entities with their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above. The attributes relevant for a layo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, y, height and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the attributes of an entity in a layout fil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other attributes besides x, y, width and height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yout attribute (x,y,width,height) does not exist for a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outputs an appropriate error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Description of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&lt;old tuple file&gt;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d layout file&gt;, a &lt;new tuple file&gt; and a &lt;new layout fil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ew layout file&gt; will contain the outp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&lt;old tuple file&gt; and stores all the entit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ymbol table ( implemented using a hash table )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ymbol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ld layout file&gt; is then read and the attributes ( x,y,height,width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are stored in the "old symbol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reads the &lt;new tuple file&gt; and stores all the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new symbol tabl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OLD and STATIC entities are identified and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entities identified as STATIC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ymbol table" to the "new symbol 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ities ( entities in the "new symbol table" not marked as STAT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d up along the right hand side of its container without 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entities.  See description of -c and -He switch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(x, y, height and width) of the NEW entiti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ent Server Layout model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lient entities are lined up horizontally betwee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and the subsystem.  See -c and -Hc switch to see h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, y, height, width) of NEW clien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erver entities are lined up horizontally betwee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and the subsystem.  See -c and -Hs switch to see h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, y, height, width) of NEW server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ies in the "new symbol table" are written to the &lt;new lay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attribut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LD entities won't get written to the &lt;new layout fil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ntities do not exist in the "new symbol 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entities - entities that EXIST in BOTH the old tupl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tu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parent container in each of the tuple fil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ities - entities that EXIST in the old tuple file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u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ities - entities that EXIST in the new tuple file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tu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ies that EXIST in both the old tup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uple file but have different paren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